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/>
      </w:pPr>
      <w:r>
        <w:rPr>
          <w:color w:val="000000"/>
        </w:rPr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center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drawing>
          <wp:inline distT="0" distB="0" distL="0" distR="0">
            <wp:extent cx="2488565" cy="252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 xml:space="preserve">PROGRAMA DAS NAÇÕES UNIDAS PARA O DESENVOLVIMENTO (PNUD)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  <w:br/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 xml:space="preserve">Nova Andradina </w:t>
      </w:r>
      <w:r>
        <w:rPr>
          <w:color w:val="000000"/>
        </w:rPr>
        <w:br/>
      </w:r>
      <w:r>
        <w:rPr>
          <w:rStyle w:val="StrongEmphasis"/>
          <w:color w:val="000000"/>
        </w:rPr>
        <w:t>2009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  <w:br/>
        <w:br/>
      </w:r>
      <w:r>
        <w:rPr>
          <w:rFonts w:cs="Arial" w:ascii="Arial" w:hAnsi="Arial"/>
          <w:lang w:eastAsia="pt-BR"/>
        </w:rPr>
        <w:drawing>
          <wp:inline distT="0" distB="0" distL="0" distR="0">
            <wp:extent cx="248856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color w:val="000000"/>
        </w:rPr>
        <w:br/>
        <w:br/>
      </w:r>
      <w:r>
        <w:rPr>
          <w:b/>
          <w:bCs/>
          <w:color w:val="000000"/>
        </w:rPr>
        <w:t>PROGRAMA DAS NAÇÕES UNIDAS PARA O DESENVOLVIMENTO (PNUD)</w:t>
      </w:r>
    </w:p>
    <w:p>
      <w:pPr>
        <w:pStyle w:val="Normal"/>
        <w:ind w:left="3969" w:hanging="0"/>
        <w:jc w:val="both"/>
        <w:rPr/>
      </w:pPr>
      <w:r>
        <w:rPr>
          <w:color w:val="000000"/>
        </w:rPr>
        <w:br/>
        <w:br/>
        <w:br/>
        <w:br/>
      </w:r>
      <w:r>
        <w:rPr>
          <w:rStyle w:val="StrongEmphasis"/>
          <w:b w:val="false"/>
          <w:color w:val="000000"/>
        </w:rPr>
        <w:t xml:space="preserve">Projeto de orientação desenvolvido pelos Professores Multiplicadores lotados no Núcleo de Tecnologias Educacionais de Nova Andradina-MS: Alexandre Redigolo, Azenaide Abreu Soares Vieira, Luciana Batista de Oliveira Catarino e Ronilva de Araújo Pereira em conjunto com os Professores da STE para o desenvolvimento da atividade </w:t>
      </w:r>
      <w:r>
        <w:rPr>
          <w:rStyle w:val="StrongEmphasis"/>
          <w:b w:val="false"/>
          <w:i/>
          <w:color w:val="000000"/>
        </w:rPr>
        <w:t>on-line</w:t>
      </w:r>
      <w:r>
        <w:rPr>
          <w:rStyle w:val="StrongEmphasis"/>
          <w:b w:val="false"/>
          <w:color w:val="000000"/>
        </w:rPr>
        <w:t xml:space="preserve"> proposta pelo PNUD, em março de 2009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ova Andradina – M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</w:rPr>
        <w:t xml:space="preserve">SUMÁRIO 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  <w:tab w:val="left" w:pos="82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 O NÚCLEO DE TECNOLOGIAS EDUCACIONAIS - NTE.............................. 04 2. A EQUIPE................................................................................................................ 04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b/>
          <w:color w:val="000000"/>
        </w:rPr>
        <w:t>3. MUNICÍPIOS E ESCOLAS</w:t>
        <w:tab/>
        <w:t>0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b/>
          <w:color w:val="000000"/>
        </w:rPr>
        <w:t>4. PÚBLICO ALVO</w:t>
        <w:tab/>
        <w:t xml:space="preserve">05 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5. INTRODUÇÃO........................................................................................................ 06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6. JUSTIFICATIVA..................................................................................................... 06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7. OBJETIVOS............................................................................................................. 07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7.1 OBJETIVO GERAL</w:t>
        <w:tab/>
        <w:t>07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7.2 OBJETIVOS ESPECÍFICOS</w:t>
        <w:tab/>
        <w:t>07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. AÇÕES </w:t>
        <w:tab/>
        <w:t>07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</w:rPr>
      </w:pPr>
      <w:r>
        <w:rPr>
          <w:b/>
          <w:color w:val="000000"/>
        </w:rPr>
        <w:t>9. METODOLOGIA.</w:t>
        <w:tab/>
        <w:t>07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0.CRONOGRAMA DE EXECUÇÃO</w:t>
        <w:tab/>
        <w:t>0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1. AVALIAÇÃO</w:t>
        <w:tab/>
        <w:t>10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br/>
        <w:br/>
        <w:b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58:00Z</dcterms:created>
  <dc:creator>Azenaide</dc:creator>
  <dc:description/>
  <cp:keywords/>
  <dc:language>en-US</dc:language>
  <cp:lastModifiedBy>Luciana Catarino</cp:lastModifiedBy>
  <dcterms:modified xsi:type="dcterms:W3CDTF">2009-03-10T19:21:00Z</dcterms:modified>
  <cp:revision>6</cp:revision>
  <dc:subject/>
  <dc:title>NÚCLEO DE TECNOLOGIAS EDUCACIONAIS DE NOVA </dc:title>
</cp:coreProperties>
</file>